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54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1</w:t>
      </w:r>
    </w:p>
    <w:p>
      <w:pPr>
        <w:pStyle w:val="Normal"/>
        <w:widowControl w:val="false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№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звитие культуры города Барнаула на 2015-2027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5818"/>
      </w:tblGrid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по культуре города Барнаула</w:t>
            </w:r>
          </w:p>
          <w:p>
            <w:pPr>
              <w:pStyle w:val="ConsPlusCell"/>
              <w:jc w:val="both"/>
              <w:rPr/>
            </w:pPr>
            <w:r>
              <w:rPr/>
              <w:t>(далее – Комитет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Железнодорожн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Индустриальн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Ленинск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Октябрьск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администрация Центрального района города Барнаула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единого заказчика в сфере капитального строительства города Барнаула (далее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ЕЗСКС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образованию города Барнаула (далее – КО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г.Барнаула «Музей «Город»;</w:t>
            </w:r>
          </w:p>
          <w:p>
            <w:pPr>
              <w:pStyle w:val="ConsPlusCell"/>
              <w:jc w:val="both"/>
              <w:rPr/>
            </w:pPr>
            <w:r>
              <w:rPr/>
              <w:t>МБУ «Централизованная библиотечная система г.Барнаула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ворец культуры г.Барнаула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ворец культуры «Юж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ом культуры «Центр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ом культуры «Октябрьский»;</w:t>
            </w:r>
          </w:p>
          <w:p>
            <w:pPr>
              <w:pStyle w:val="ConsPlusCell"/>
              <w:ind w:right="-6" w:hanging="0"/>
              <w:jc w:val="both"/>
              <w:rPr/>
            </w:pPr>
            <w:r>
              <w:rPr/>
              <w:t>МБУК «Центр культуры и досуга «Индустри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Научногородокское клубное объединение»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БУК «Русский камерный оркестр                      г.Барнаула»; </w:t>
            </w:r>
          </w:p>
          <w:p>
            <w:pPr>
              <w:pStyle w:val="ConsPlusCell"/>
              <w:jc w:val="both"/>
              <w:rPr/>
            </w:pPr>
            <w:r>
              <w:rPr/>
              <w:t>МБУ «Барнаульский духовой оркестр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БУК «Барнаульский академический хор»   им. А.Б. Тарнецкого;</w:t>
            </w:r>
          </w:p>
          <w:p>
            <w:pPr>
              <w:pStyle w:val="ConsPlusCell"/>
              <w:jc w:val="both"/>
              <w:rPr>
                <w:b/>
                <w:b/>
                <w:i/>
                <w:i/>
              </w:rPr>
            </w:pPr>
            <w:r>
              <w:rPr/>
              <w:t>МБУ г.Барнаула «Парк культуры и отдыха «Центр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Культурно-просветительский центр «Планетар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БУД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Детская музыкальная школа №1                им. А.К. Глазунова» г.Барнау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Барнаульская детская школа искусств №1»;</w:t>
            </w:r>
          </w:p>
          <w:p>
            <w:pPr>
              <w:pStyle w:val="ConsPlusCell"/>
              <w:autoSpaceDE w:val="true"/>
              <w:jc w:val="both"/>
              <w:rPr/>
            </w:pPr>
            <w:r>
              <w:rPr/>
              <w:t>МБУДО «Барнаульская детская музыкальная школа №2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художественная школа №2 г.Барнау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БУДО </w:t>
            </w:r>
            <w:r>
              <w:rPr>
                <w:sz w:val="28"/>
                <w:szCs w:val="28"/>
              </w:rPr>
              <w:t>«Детская школа искусств №3                г.Барнаула»;</w:t>
            </w:r>
          </w:p>
          <w:p>
            <w:pPr>
              <w:pStyle w:val="ConsPlusCell"/>
              <w:autoSpaceDE w:val="true"/>
              <w:jc w:val="both"/>
              <w:rPr/>
            </w:pPr>
            <w:r>
              <w:rPr/>
              <w:t>МБУДО «Барнаульская детская школа искусств №4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БУД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Барнаульская детская музыкальная школа №5»;</w:t>
            </w:r>
          </w:p>
          <w:p>
            <w:pPr>
              <w:pStyle w:val="2"/>
              <w:rPr/>
            </w:pPr>
            <w:r>
              <w:rPr/>
              <w:t>МБУДО «Детская школа искусств №6              г.Барнау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ДО «Барнаульская детская школа искусств №7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ДО «Детская школа искусств №8» города Барнау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етский оздоровительный лагерь «Дружных»</w:t>
            </w:r>
          </w:p>
          <w:p>
            <w:pPr>
              <w:pStyle w:val="ConsPlusCell"/>
              <w:jc w:val="both"/>
              <w:rPr/>
            </w:pPr>
            <w:r>
              <w:rPr/>
              <w:t>(далее – учреждения, подведомственные Комитету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Организация и обеспечение предоставления муниципальных услуг в сфере культуры города Барнаула на 2015-2027 годы» (приложение 1); </w:t>
            </w:r>
          </w:p>
          <w:p>
            <w:pPr>
              <w:pStyle w:val="ConsPlusCell"/>
              <w:jc w:val="both"/>
              <w:rPr/>
            </w:pPr>
            <w:r>
              <w:rPr/>
              <w:t>«Организация и обеспечение предоставления муниципальных услуг в сфере дополнительного образования на 2015-                   2027 годы» (приложение 2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ь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лучшение условий для развития и реализации культурного и духовного потенциала населения города Барнаула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устойчивого развития учреждений культуры и искусства в городе Барнауле;</w:t>
            </w:r>
          </w:p>
          <w:p>
            <w:pPr>
              <w:pStyle w:val="ConsPlusCell"/>
              <w:jc w:val="both"/>
              <w:rPr/>
            </w:pPr>
            <w:r>
              <w:rPr/>
              <w:t>увеличение численности детей, посещающих учреждения дополнительного образования города</w:t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Индикаторы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/>
              <w:t>Доля зданий, улучшивших материально-техническую базу с начала реализации Программы, от общего числа зданий учреждений, подведомственных Комитету;</w:t>
            </w:r>
          </w:p>
          <w:p>
            <w:pPr>
              <w:pStyle w:val="ConsPlusCell"/>
              <w:ind w:left="24" w:hanging="0"/>
              <w:jc w:val="both"/>
              <w:rPr/>
            </w:pPr>
            <w:r>
              <w:rPr/>
              <w:t>количество общегородских культурно-массовы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доля лауреатов, дипломантов Всероссийских </w:t>
              <w:br/>
              <w:t xml:space="preserve">и международных конкурсов от общего контингента обучающихся; 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ются пандусы, достаточная ширина дверных проемов в стенах, лестничных маршей, площадо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объектов культурного наследия </w:t>
              <w:br/>
              <w:t>и памятников монументального искусства, улучшивших техническое состояние, от общего их числа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и этапы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–2027 годы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ъемы финансировани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Программы – 10 679 528,00000 тыс.рублей, в том числе </w:t>
              <w:br/>
              <w:t xml:space="preserve">по годам: 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5 год – 416 492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405 475,9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7 год – 490 749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8 год – 548 886,2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9 год – 607 755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690 909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694 143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935 963,5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920 891,2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1 045 579,2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 177 192,1000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1 659 042,9000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1 086 446,30000 тыс.рублей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    счет   средств    федерального    бюджета 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83 622,80000 тыс.рублей, в том числе </w:t>
              <w:br/>
              <w:t>по годам: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0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5 00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0,0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4 779,9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6 972,9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0,0000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456 910,0000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0,00000 тыс.рублей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        счет        средств      бюджета        края  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98 551,600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рублей, в том числе </w:t>
              <w:br/>
              <w:t>по годам: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53 734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62 088,6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76 286,3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5 160,3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32 708,6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87 755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3 год – 100 058,5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67 441,9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 586,2000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39 731,4000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0,00000 тыс.рублей,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 xml:space="preserve">за счет средств бюджета города –                            8 599 691,50000 тыс.рублей, в том числе </w:t>
              <w:br/>
              <w:t>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5 год – 381 543,5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369 618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7 год – 400 516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8 год – 446 476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9 год – 481 734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576 809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614 008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771 778,3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3 год – 755 051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778 972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983 192,9000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1 062 945,5000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77 044,30000 тыс.рублей,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 счет внебюджетных средств –                     797 622,10000 тыс.рублей, из них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5 год – 34 949,3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35 857,5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36 498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0 320,8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9 734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3 940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47 426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71 649,9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65 781,5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82 192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90 413,0000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99 456,0000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109 402,00000 тыс.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Программы является расходным обязательством городского округа – города Барнаула Алтайского края в части финансирования из средств бюджета города.</w:t>
            </w:r>
          </w:p>
          <w:p>
            <w:pPr>
              <w:pStyle w:val="ConsPlusCell"/>
              <w:jc w:val="both"/>
              <w:rPr/>
            </w:pPr>
            <w:r>
              <w:rPr/>
              <w:t>Объемы финансирования Программы подлежат ежегодному уточнению в соответствии с решением о бюджете города на очередной финансовый год и плановый период</w:t>
            </w:r>
          </w:p>
        </w:tc>
      </w:tr>
      <w:tr>
        <w:trPr>
          <w:trHeight w:val="60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                 к 2027 году ожидается: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 xml:space="preserve">увеличение доли зданий, улучшивших материально-техническую базу с начала реализации Программы, от общего числа зданий учреждений, подведомственных Комитету, </w:t>
            </w:r>
            <w:r>
              <w:rPr>
                <w:color w:val="000000"/>
              </w:rPr>
              <w:t>до 67,3%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хранение количества общегородских культурно-массовых   мероприятий   на  уровне 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79 мероприятий в год;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сохранение доли лауреатов, дипломантов Всероссийских и международных конкурсов – не менее 15,0</w:t>
            </w:r>
            <w:r>
              <w:rPr>
                <w:color w:val="000000"/>
              </w:rPr>
              <w:t>%</w:t>
            </w:r>
            <w:r>
              <w:rPr/>
              <w:t xml:space="preserve"> от общего контингента обучающихся ежегодно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удельного веса учреждений культуры, в которых обеспечиваются условия индивидуальной мобильности инвалидов,                от общего количества учреждений культуры,           в том числе по имеющимся пандусам до 51,0%,</w:t>
            </w:r>
            <w:r>
              <w:rPr/>
              <w:t xml:space="preserve"> по достаточной ширине дверных проемов                  в стенах, лестничных маршей, площадок до </w:t>
            </w:r>
            <w:r>
              <w:rPr>
                <w:color w:val="000000"/>
              </w:rPr>
              <w:t>100,0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ктов культурного наследия и памятников монументального искусства, улучшивших техническое состояние, от общего их числа до 51,7 %</w:t>
            </w:r>
          </w:p>
        </w:tc>
      </w:tr>
    </w:tbl>
    <w:p>
      <w:pPr>
        <w:pStyle w:val="Normal"/>
        <w:tabs>
          <w:tab w:val="clear" w:pos="708"/>
          <w:tab w:val="left" w:pos="-2694" w:leader="none"/>
          <w:tab w:val="left" w:pos="-2552" w:leader="none"/>
          <w:tab w:val="left" w:pos="2694" w:leader="none"/>
        </w:tabs>
        <w:ind w:lef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134" w:right="8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" w:leader="none"/>
        </w:tabs>
        <w:ind w:left="-1134" w:right="820" w:hanging="0"/>
        <w:rPr/>
      </w:pPr>
      <w:r>
        <w:rPr/>
        <w:tab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итета по культуре                                                                               В.Г. Паршков</w:t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/>
      </w:pPr>
      <w:r>
        <w:rPr>
          <w:bCs/>
          <w:iCs/>
          <w:sz w:val="28"/>
          <w:szCs w:val="28"/>
        </w:rPr>
        <w:t>Председатель комитета по финансам,</w:t>
      </w:r>
    </w:p>
    <w:p>
      <w:pPr>
        <w:pStyle w:val="Normal"/>
        <w:ind w:left="-1418" w:right="820" w:hanging="0"/>
        <w:rPr/>
      </w:pPr>
      <w:r>
        <w:rPr>
          <w:bCs/>
          <w:iCs/>
          <w:sz w:val="28"/>
          <w:szCs w:val="28"/>
        </w:rPr>
        <w:t xml:space="preserve">налоговой и кредитной политике                                                           О.А. Шернина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954" w:hanging="0"/>
      <w:outlineLvl w:val="2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2:00Z</dcterms:created>
  <dc:creator>apparat</dc:creator>
  <dc:description/>
  <cp:keywords/>
  <dc:language>en-US</dc:language>
  <cp:lastModifiedBy>Евгения П. Любимова</cp:lastModifiedBy>
  <cp:lastPrinted>2024-09-24T13:40:00Z</cp:lastPrinted>
  <dcterms:modified xsi:type="dcterms:W3CDTF">2025-01-21T10:42:00Z</dcterms:modified>
  <cp:revision>92</cp:revision>
  <dc:subject/>
  <dc:title>Приложение</dc:title>
</cp:coreProperties>
</file>